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082936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874065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244287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78991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08745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99732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94922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71009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09549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